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JENCESLAV NOVAK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Z VELEGRADSKOG PODZEML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Vjenceslav Novak rođen je 1859. god. u Senju. Gimnaziju je pohađao u Senju i Gospiću. U Učiteljsku školu je išao u u Zagrebu. Kasnije je nastavio muzičke studije u Pragu. Službovao je kao profesof muzike na Učiteljskoj školi u Zagrebu. Vjenceslav Novak je jedan od prvih pisaca u Hrvatskoj književnosti koji je u svojim djelima počeo slikati probleme društvenih nepravdi i nevolja koje su pogađle mali svijet seljačke sirotinje,</w:t>
      </w:r>
    </w:p>
    <w:p>
      <w:pPr>
        <w:pStyle w:val="Normal"/>
        <w:rPr/>
      </w:pPr>
      <w:r>
        <w:rPr>
          <w:rFonts w:cs="Verdana" w:ascii="Verdana" w:hAnsi="Verdana"/>
        </w:rPr>
        <w:t>siromašnih otoka i intelektualaca koje opisuje s dubokim suosječanjem. Napisao je sedam romana i oko stotinu pripovijedaka. Romani su mu: “Pod Nehajem”m “Poslijednji Stipančić”, “Dva svijeta”, “Zapreke”, “Pavao segata” i “Tito Dorčić”. Važnije pripovjetke su mu: “Podgorske pripovjetke”, “U Glib”, “Majstor Adam”, “Iz velegradskog podzemlja” i dr. Vjenceslav Novak umro je 1905. g. u Zagre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a:</w:t>
      </w:r>
      <w:r>
        <w:rPr>
          <w:rFonts w:cs="Verdana" w:ascii="Verdana" w:hAnsi="Verdana"/>
        </w:rPr>
        <w:t xml:space="preserve"> Težina života u siromašnoj obi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snovna misao:</w:t>
      </w:r>
      <w:r>
        <w:rPr>
          <w:rFonts w:cs="Verdana" w:ascii="Verdana" w:hAnsi="Verdana"/>
        </w:rPr>
        <w:t xml:space="preserve"> Neke loše navike mogu nam promijeniti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ao je snijeg i bilo je hladno, a neki je čovjek sjedio nepomično na klup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Iličkom trgu. Gledao je Mika jednog pijanog Slovaka. Slovak je p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a pao potrbuške i nije se mogao dići pa je trebao pomoć stražara da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išao kući. Zamišljeno gledajući, Mika se sjetio onog što je doživio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janstva. Mika i Jankić su ispilili i nacijepali jednom čovjeku drva i dob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to 5 kruna. Odmah su otišli u gostionicu i popili dvije litre, pa zatim, tr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tiri. Tada je Mika pomislio da bi mogli poći kući, ali Jankić je još že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ti. No kada su ispili još pola litre, ali ni to nije bilo dovoljno pa su pil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li… U razgovoru uz piće Mika je hvalio svoju djevojčicu Evicu. Na pozi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žara krčma se ispraznila, a Mika i Jankić su pošli kući. Mika je put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o što će li mu žena reći. Dali će ga psovati?! Skupio je hrabros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šao u kuću. Kako je zamislio tako je i bilo. Žena ga je psovala, a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ko pijan uhvatio Evicu i pretuče je. Žena istrgne Evicu iz ruku pija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a, a on padne na krevet i zaspe. Ujutro kada se probudio, žena 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kla da je pretukao Evicu. Mika bez ženinog saznanja ode u Evičinu so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ici je iz usta neprestano curila krv i nije mogla jesti i piti. Mika je sij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raj nje i počeo joj tepati, te joj darovao kutiju sa slatkišima. Sutra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Mika otišao na posao i nije se želio vratiti kući i čuti što je Evici re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čnik. Hodao je ulicama i susreo svoga sina koji mu je rekao da je Ev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loše. Kada se smračilo, žena je krenula tražiti Miku. Vidjela ga je 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eće te je otišla do njega i tužno mu izjavila: “Preminula je”. Mik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jao nepomično. Žena ga je pozivala u kuću uvjeravajući ga da nije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v jer je bio pijan. Vrativši se kući nije više bilo isto. Nije bilo djevojč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ice i tek je tada shvatio da pijanstvo nije bilo toga vrijedn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k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i/>
          <w:u w:val="single"/>
        </w:rPr>
        <w:t>Psihološke osob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ka je prosječan radnik niže klase. Imao je vrlo nisku plaću kojom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va mogao nahraniti obitelj. On je na svijetu najviše volio dvije stvar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malu kćer Evicu i alkohol. Evica mu je bila jedini razlog zbog koj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opće živio i kojoj se svake večeri vraćao. S pićem je pokuša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boraviti svoj mizeran život. On se tako, nakon noći pijančen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ćao u taj mali podrum i puštao piću da govori umjesto nje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zaslijepljen pićem koje je njime upravljalo. Tukao je sinove i že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dok nije digao ruku na pogrešnu žrtvu - na malu Evicu. Tek je njez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ična smrt navela Miku da spozna kako je okrutan i surov čovj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k uz pomoć svoje žene Mika se sjeti da ne postoji samo mala Evi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da ima još dva sina koji su svaki dan u skrbi za njega i nije 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jed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Fizičke osob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Usprkos snijegu i studenoj vlazi sjedi neki čovjek nepomično na klupi 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ličkom trgu. Crte na mršavom licu ne dadu se jasno razabrati u mrak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 grubom, na sve strane iskrpanom odijelu vidi se da čovjek pripa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ničkom staležu. Na kapi, po ramenima i u naborima odijela naslaga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 se snijeg, ali on ne mari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uc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cija je bila Mikina žena. Bila je dobra i osjećajna. Voljela je svoju djec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a. Znala je da je volio Evicu više od svega i da kada se vrati naveč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jan to nije on, i oprostila mu je ono što je učinio svojoj kćerki. Takođ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nala da je on vrlo brižan otac, ali da se boji osjećati pokorn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ušno. Tješila je Miku koliko god je mogla i njen glas je bio pun ljuba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azumijevanja. Ljubav između njih dvoje i cijele obitelji pomogla im j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enu dalje živjeti usprkos toj nesre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v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ica je bila mala slabašna djevojčica. Usprkos tome svi su je voljeli.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pametna i dobra. Uvijek bi znala da će, kad je tata pijan, dobiti slatk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 tako nešto. Pošto je bila slabašna i imala probleme jednostavno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la preživjeti očeve batine. I na kraju je, ni kriva ni dužna, u jad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edi, izgubila svoj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me jako dojmilo. Mnogi ljudi su na ovaj način izgubili svoje najmil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je poučno i zanimljivo, a iako je vrlo kratko, govori nam kako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trenutak može promijeniti cijeli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3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14:00Z</dcterms:modified>
  <cp:revision>13</cp:revision>
  <dc:subject/>
  <dc:title>VJENCESLAV NOVAK:</dc:title>
</cp:coreProperties>
</file>